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tud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Star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omple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nappy heading to introduce the delegate and a picture of the delegat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ap of Delaware that shows where the delegate </w:t>
            </w:r>
            <w:r>
              <w:rPr>
                <w:u w:val="single"/>
              </w:rPr>
              <w:t xml:space="preserve">lived </w:t>
            </w:r>
            <w:r>
              <w:rPr/>
              <w:t>(when they lived in DE) Add major cities, and land marks, map should be in color or color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iography of the person, written in an entertaining style.  Include (Who were they? Where did they live? Personal information, such as wife, kids, et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an article about their time as a delegate.  Include what they did, before becoming a delegate as well as what they did during the Constitution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other pictures and facts that might interest others.  Be sure to include captions explaining your pictures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21:00Z</dcterms:created>
  <dc:creator>Erica Hults</dc:creator>
  <dc:description/>
  <cp:keywords/>
  <dc:language>en-US</dc:language>
  <cp:lastModifiedBy>Erica Hults</cp:lastModifiedBy>
  <dcterms:modified xsi:type="dcterms:W3CDTF">2009-10-05T13:29:00Z</dcterms:modified>
  <cp:revision>1</cp:revision>
  <dc:subject/>
  <dc:title>Task</dc:title>
</cp:coreProperties>
</file>